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роектных и подрядных работ по реконструкции котельной в Зилаирском РУС: газоснабжение, водоснабжение, электроснабжение автономной котельной, теплосети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ных и подрядных работ по реконструкции котельной в Зилаирском РУС: газоснабжение, водоснабжение, электроснабжение автономной котельной, теплосети. Состав, описание и иные технические требования к работам, определяются условиями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 соответствии с Приложениями №1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Задания (Приложение №1  к настоящему Извещению) и проектом договора (Приложение №2 к настоящему Извещению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36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bCs/>
              </w:rPr>
              <w:t>Выполнение работ до начала отопительного периода 2013 г. Сдача объекта до 15.10.2013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оимость работ (включая материалы и  оборудование) составляет </w:t>
            </w:r>
            <w:r>
              <w:rPr>
                <w:b/>
                <w:iCs/>
              </w:rPr>
              <w:t xml:space="preserve">–  2 500 000,00 </w:t>
            </w:r>
            <w:r>
              <w:rPr>
                <w:b/>
              </w:rPr>
              <w:t>руб.,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я 2013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я 2013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2013 г. в 10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3 г. 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3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54:00Z</dcterms:created>
  <dc:creator>O_Konstantinova</dc:creator>
  <dc:description/>
  <cp:keywords/>
  <dc:language>en-US</dc:language>
  <cp:lastModifiedBy>Логинова Ольга Сергеевна</cp:lastModifiedBy>
  <cp:lastPrinted>2013-05-16T10:34:00Z</cp:lastPrinted>
  <dcterms:modified xsi:type="dcterms:W3CDTF">2013-05-16T04:34:00Z</dcterms:modified>
  <cp:revision>11</cp:revision>
  <dc:subject/>
  <dc:title> </dc:title>
</cp:coreProperties>
</file>